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A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Centralnej Izby Przyjęć (Pakiet nr 1)</w:t>
      </w:r>
    </w:p>
    <w:p>
      <w:pPr>
        <w:pStyle w:val="Normal"/>
        <w:rPr/>
      </w:pPr>
      <w:r>
        <w:rPr/>
        <w:t>PARTER</w:t>
      </w:r>
    </w:p>
    <w:tbl>
      <w:tblPr>
        <w:tblW w:w="667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4820"/>
        <w:gridCol w:w="567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lekarski 1,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psownia 1,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do opasek gipsowych z odstojnikiem gipsu1400x600x8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zabiegowy 1,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<w:br/>
              <w:t>Napięcie zasilające 230[V] / 50-60 [Hz]</w:t>
              <w:br/>
              <w:t>Żywotność żarówki min. 1000 godz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ózek ze  stali nierdzewnej na materiał steryl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2000x600x8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i wiszace nad zabudową ze stali kwasoodporn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y Narzędziowe  podstawowy, dodatkow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1,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07 Przygotowani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000x500x8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kój zabiegowy 1,09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jednokopułowa jednożarówkowa, lampa operacyjna bezcieniowa mocowana do sufitu ,Regulacja średnicy pola operacyjnego za pomocą sterylizowanego uchwytu umieszczonego centralnie na czaszy lampy, Soczewki lampy wykonane z bezodpryskowego poliwęglanu, zatopione wewnątrz oprawy, aby zapobiec gromadzeniu się kurzu na elementach optycznych, Zakres regulacji natężenia światła lampy regulowany w zakresie od 60 [klux] do 145 [klux] , Temperatura barwowa &gt;= 4400 [K], przy maksymalnym wymaganym natężeniu, tj. 145[klux] w odległości 1m od pola operacyjnego, Współczynnik odwoływania barw CRI &gt;= 94 [%], Moc pobierana przez lampę max 190 [W]</w:t>
              <w:br/>
              <w:t>Napięcie zasilające 230[V] / 50-60 [Hz]</w:t>
              <w:br/>
              <w:t>Żywotność żarówki min. 1000 godz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operacyjny chirurgiczno zabiegowy , blat 4 segmentowy, 4 koła jezdne dla zapewnienia maksymalnej mobilności.4 blokowane koła dla pewnej stabilności. Dostępny pedał do sterowania w górę i dół z pozycji anestezjologa. Wysokość 750 mm do 1100 mm, Trendelenburg/anty-Trendelenburg 30˚, Przechyły boczne 18˚, Regulacja oparcia pleców -40˚ / +80˚, Maksymalny ciężar pacjenta 150 k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atermia chirurgiczn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anestezjologiczny z galeryjka i szyflad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do znieczulenia ogólnego z monitorem gazów anestetycznych,wyciągiem gazów anestetycz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do intubacji z dwoma laryngoskopami i aparatem Amb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ze  stali nierdzewnej na materiał steryl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2000x600x8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i wiszace nad zabudową ze stali kwasoodporn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y Narzędziowe ( amputacji, tracheostomii, laparotomii, podstawowy, mkroflebectomii dodatkow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. bielizny brudnej 1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kój pielęgniarek 1,12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, regał. 10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1,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olatka 1,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rehabilitacyjne z trzysegmentowym leżem, wieszakiem kroplówki , proeczani boczny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lecze 1,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pięco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trój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kierownika 1,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jmowanie dzieci 1,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zabiegowa jezd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wielofunkcyjny oddziałowy  z czterema tacami tworzywowymi ,i workiem foliowym na odpady 955x425x905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do badania niemowląt z wag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azienka 1,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isy 1,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, regał. 10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. magazynowe 1,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ózki 1,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inwalidzk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mieszczenie porządkowe 1,3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żek sprzatacz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na brudną bielizn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1,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hrona 1,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, regał. 10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ekalnia 1,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pięco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trój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jmowanie materiału 1,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 ze zlewem i umywalką 3500x600x8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bieranie materiału 1,35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 ze zlewem i umywalką 3500x600x8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do pobierania krwi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oddziałowy wielofunkcyj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óżka i nosze 1,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azienka 1,39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ll 1,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pięco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poczekalni łączone trój siedzis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badań 1,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1,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obserwacyjny 1,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do intensywnej terap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ięgnik teleskopowy z zasłona oddzielającą łóż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elektryczny, poziom hałasu poniżej 40 dB, butle autoklawowalne w 134º, wydajność 38l/mi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EKG na wózku jezdn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transport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tor : EKG, TEM,SPO2,CO2, NIBP,IBP, rzut serca,ciśnienie wewnątrz czaszkow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diomonitor : EKG, TEM,SPO2,CO2, NIB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stymulator z elektrod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da pielęgniarska z nadstawka( biurko z nadstawka 1800x700x750/10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 1,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US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wielofunkcyjny oddziałowy  z czterema tacami tworzywowymi ,i workiem foliowym na odpady 955x425x905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1,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EKG 12 kanałowy n awózku jezdn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azienka 1,49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1,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086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 stro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32:00Z</dcterms:created>
  <dc:creator>rignaszak</dc:creator>
  <dc:description/>
  <cp:keywords/>
  <dc:language>en-US</dc:language>
  <cp:lastModifiedBy>rignaszak</cp:lastModifiedBy>
  <dcterms:modified xsi:type="dcterms:W3CDTF">2010-04-12T08:37:00Z</dcterms:modified>
  <cp:revision>5</cp:revision>
  <dc:subject/>
  <dc:title>ZAŁĄCZNIK NR …</dc:title>
</cp:coreProperties>
</file>